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eistozäne Eiszeiten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Stefan Arheilger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Inhal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Was bedeutet Eiszeit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Welche Faktoren können zu einer Eiszeit führen und welche führten zur pleistozänen Eiszeitalter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Gliederung der Eiszeitalter und Methoden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Warm und Kaltzeitzykl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 Lebensgemeinschaft der Eiszei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Spuren der Eiszeit in Deutschland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Eiszeit (Definition):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 xml:space="preserve">Als </w:t>
      </w: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>Eiszeitalter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 xml:space="preserve"> wird eine Periode der Erdgeschichte bezeichnet, die durch Vereisung großer Bereiche in Polnähe sowohl auf der Nord- als auch der Südhalbkugel gekennzeichnet ist. Innerhalb eines Eiszeitalters kann es zu deutlichen, relativ </w:t>
      </w: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>kurzfristigen Klimaschwankungen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 xml:space="preserve"> mit </w:t>
      </w: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>Kaltzeiten (Glaziale)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 xml:space="preserve"> und </w:t>
      </w: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>Warmzeiten (Interglaziale)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 xml:space="preserve"> kommen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single"/>
          <w:em w:val="no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single"/>
          <w:em w:val="none"/>
        </w:rPr>
        <w:t>Gründer, Ursachen Faktor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 xml:space="preserve">Es gibt irdische und astronomische Ursachen für einen Kältesturz in ein Eiszeitalte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>Die Änderungen der Erdbahnparameter führen zu einer Änderung der Sonneneinstrahlung von 7-8 %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 xml:space="preserve">Beeinflussen durch Verwitterung und Bioproduktivität den </w:t>
      </w:r>
      <w:r>
        <w:rPr>
          <w:sz w:val="28"/>
          <w:szCs w:val="28"/>
        </w:rPr>
        <w:t>CO</w:t>
      </w:r>
      <w:r>
        <w:rPr>
          <w:position w:val="-8"/>
          <w:sz w:val="28"/>
          <w:szCs w:val="28"/>
        </w:rPr>
        <w:t>2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  <w:t xml:space="preserve"> Haushalt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none"/>
          <w:em w:val="none"/>
        </w:rPr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single"/>
          <w:em w:val="no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8"/>
          <w:szCs w:val="28"/>
          <w:u w:val="single"/>
          <w:em w:val="none"/>
        </w:rPr>
        <w:t>Astronomische Ursachen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1) Exzentrizität der Erdbah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beschreibt die Form der Erdbahn um die Son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se ist mal runder mal Elipsenartig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Folge: Die Entfernung zur Sonne ändert sich, sie ist mal mehr und mal weniger im Zentru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Je runder die Bahn, desto kleiner der Entfernungsunterschied zwischen Winter und Somm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geringerer Kraftunterschied zwischen Winter und Sommer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=&gt; Durch eine eher rundliche Bahn, werden Eiszeiten begünstigt, da die Einstrahlung der Sonne nicht ausreicht um die Eiskappen zu schmelz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 Perioden der Exzentrizität betragen 95k, 125k und 400k Jahre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2) Obliquität der Erdachs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Beschreibt die Schwankung der Erdachs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heute ist die Erdachse etwa 23,5° um ihr Lot verschobe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 Stellung der Erdachse schwankt zwischen 21,8° und 24,4° Stellung zum Lo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 Amplitude der Obliquität beträgt 41.000 Jahr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b w:val="false"/>
          <w:bCs w:val="false"/>
          <w:sz w:val="28"/>
          <w:szCs w:val="28"/>
          <w:u w:val="none"/>
        </w:rPr>
        <w:t>Je kleiner der Winkel, desto geringer die Sonneneinstrahlung           =&gt; Durch kleinereAbweichungen der Erdachse vom Lot wird eine Eiszeit begünstigt, da weniger Sonnenstrahlen einen größeren Bereich abdecken (vorallem an den Polen vakant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3) Präzessionsbewegung der Erdachs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Wie bei einem Kreisel kreist auch die Erdachse um ihr Lo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se Bewegung hat eine Amplitude von 19k, 22k oder 24k Jahren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Übersicht der 3 astronomischen Parameter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91050" cy="2437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  <w:u w:val="none"/>
        </w:rPr>
        <w:t>(</w:t>
      </w:r>
      <w:r>
        <w:rPr>
          <w:b w:val="false"/>
          <w:bCs w:val="false"/>
          <w:sz w:val="24"/>
          <w:szCs w:val="24"/>
          <w:u w:val="none"/>
        </w:rPr>
        <w:t>wikipedia.org: Solar Forcing: Gesamt-Kurve unter Berücksichtigung aller Parameter gemessen auf 65° Nord im Sommer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Irdische Ursachen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(Groß-) Kontinente in Pollage sind anfälliger für Vereisunge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Geringe plattentektonische Aktivitäten und wenig Vulkanismus sorgen für einen geringen Treibhausgasgehal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b w:val="false"/>
          <w:bCs w:val="false"/>
          <w:sz w:val="28"/>
          <w:szCs w:val="28"/>
          <w:u w:val="none"/>
        </w:rPr>
        <w:t>Einlagerung von Kohlenstoffdioxid in Becken entziehen der Atmosphäre das Kohlenstoffdioxi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b w:val="false"/>
          <w:bCs w:val="false"/>
          <w:sz w:val="28"/>
          <w:szCs w:val="28"/>
          <w:u w:val="none"/>
        </w:rPr>
        <w:t>hierbei handelt es sich um eine positive Rückkopplung: je mehr CO</w:t>
      </w:r>
      <w:r>
        <w:rPr>
          <w:b w:val="false"/>
          <w:bCs w:val="false"/>
          <w:position w:val="-8"/>
          <w:sz w:val="28"/>
          <w:szCs w:val="28"/>
          <w:u w:val="none"/>
        </w:rPr>
        <w:t xml:space="preserve">2 </w:t>
      </w:r>
      <w:r>
        <w:rPr>
          <w:b w:val="false"/>
          <w:bCs w:val="false"/>
          <w:sz w:val="28"/>
          <w:szCs w:val="28"/>
          <w:u w:val="none"/>
        </w:rPr>
        <w:t>entzogen wird desto größer das Bestreben des Systems weiteres CO</w:t>
      </w:r>
      <w:r>
        <w:rPr>
          <w:b w:val="false"/>
          <w:bCs w:val="false"/>
          <w:position w:val="-8"/>
          <w:sz w:val="28"/>
          <w:szCs w:val="28"/>
          <w:u w:val="none"/>
        </w:rPr>
        <w:t>2</w:t>
      </w:r>
      <w:r>
        <w:rPr>
          <w:b w:val="false"/>
          <w:bCs w:val="false"/>
          <w:sz w:val="28"/>
          <w:szCs w:val="28"/>
          <w:u w:val="none"/>
        </w:rPr>
        <w:t xml:space="preserve"> zu entziehen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urch die Veränderung der Kontinentlagen können sich die Meeresströmungen änder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urch Bildung Orogenen ändert sich die Luftzirkulation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Ursachen unserer Eiszeit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 Antarktis spaltete sich von Südamerika ab und wurde von einer kalten Ringströmung von der Warmwasserzufuhr abgeschlosse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er Kontinent driftet in Richtung Südpol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Folge: Vereisung der Antarkti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Außerdem bildete sich vor 2,8 Millionen Jahren die Panama-Landbrück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adurch wurde die warme Pazifikströmung, die bis in die Pollagen reichte abgeschnür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Folge: Vereisung der Nordpolaren Gebiete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Gliederung der Eiszeit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 Eiszeit wird in Glaziale (Kaltzeiten) und Interglaziale (Warmzeiten) unterteil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Es gibt 3 Unterteilungen dieser Glaziale und Interglazial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 Alpen (Bieber, Donau, Würm, Riss, Mindel, Günz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as mitteldeutsche Tiefland (Weichsel, Saale, Elster, Menap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Nordamerika (Pre-Illinois, Illinois, Sangamon Wiskonia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 xml:space="preserve">Sauerstoff-Isotopie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wichtiges Hilfsmittel bei der Gliederung der Eiszeitalter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Vergleiche von 16O und 18O Isotopen des Sauerstoffes in kalkschaligen Mikroorganismen (vorallem Foraminiferen)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leichtes 16O wird bei der Verdunstung angereicher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In Kaltzeiten wird 16O in den Eismassen gespeichert, so das der Ozean in den Glazialen isotopisch schwerer ist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Warm und Kaltzeiten, sowie deren Folgen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urch Vordringen und Zurückweichen des Eises kommt es zu starken Meeresspiegelschwankungen von bis zu 140m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 Temperaturunterschiede zwischen den Glazialen und Interglazialen leigen bei 7-12°C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 Vereisungsphasen dauern in der Regel 10 mal länger als die Warmzeiten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Warm und Kaltzeiten, sowie deren Folgen (2)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auer der Glaziale ~100k Jahr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auer der Interglaziale ~10k Jahr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Grund: Langsame (merphasige) Abkühlung in den Glazialen und rasches Auftauen der Eispanzer in den Warmzeiten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Leben im Eiszeitalter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Während den Glazialen herrschte eine tundrische Fauna und Flora, ähnlich den Gegebenheiten der heutigen Polargebie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In den Warmzeiten herrschten teilweise tropische Gegebenheiten im deutschen Tiefland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Spuren der Eiszeit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 Eiszeit gab dem deutschen Tiefland den letzten Schliff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Große Urstromtäler (Elbe) sind Hinterlassenschaften der Eiszeit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Man findet Muränen, Sander und andere glaziale Ablagerungen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Große Findlinge und Dropstones zeugen vom Vordringen des Eises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Es gibt vom Eis geschliffene und polierte Felsformationen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Eiskeile und Eiszapfen lassen sich finden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Die meisten dieser Ablagerungen entstammen dem letzten Vorstoß der Gletscher, da sie alte Ablagerungen umgestaltet haben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Nach dem Zurückweichen des Eises bildeten sich viele Seen in den Zungenbecken (vorallem die Seen des Salzkammergutes, Alpenvorland)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Im deutschen Tiefland ist die Ablagerungsfolge von Nord nach Süd zu erkennen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Grundmoränenlandschaft mit Urstromtälern, es handelt sich vorallem um junge Muränen der letzten Eiszeit, überwiegend Flache Gebiet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b w:val="false"/>
          <w:bCs w:val="false"/>
          <w:sz w:val="28"/>
          <w:szCs w:val="28"/>
          <w:u w:val="none"/>
        </w:rPr>
        <w:t xml:space="preserve">Endmoränenzüge begrenzen die Grundmoränenflächen nach Süden, diese sind oft lückenhaft ausgebildet, treten in gering reliefierten Landschaften als Höhenzüge jedoch deutlich in Erscheinung. 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Sander und Schwemmfächer der Endmoränen schließen sich im Süden an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Berschrift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">
    <w:name w:val="Textkörper Einzug"/>
    <w:basedOn w:val="TextBody"/>
    <w:qFormat/>
    <w:pPr>
      <w:ind w:left="0" w:right="0" w:firstLine="283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">
    <w:name w:val="Text"/>
    <w:basedOn w:val="Beschriftung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ObjektmitPfeilspitze">
    <w:name w:val="Objekt mit Pfeilspitze"/>
    <w:basedOn w:val="Normal"/>
    <w:qFormat/>
    <w:pPr/>
    <w:rPr/>
  </w:style>
  <w:style w:type="paragraph" w:styleId="ObjektmitSchatten">
    <w:name w:val="Objekt mit Schatten"/>
    <w:basedOn w:val="Normal"/>
    <w:qFormat/>
    <w:pPr/>
    <w:rPr/>
  </w:style>
  <w:style w:type="paragraph" w:styleId="ObjektohneFllung">
    <w:name w:val="Objekt ohne Füllung"/>
    <w:basedOn w:val="Normal"/>
    <w:qFormat/>
    <w:pPr/>
    <w:rPr/>
  </w:style>
  <w:style w:type="paragraph" w:styleId="TextkrperBlocksatz">
    <w:name w:val="Textkörper Blocksatz"/>
    <w:basedOn w:val="Normal"/>
    <w:qFormat/>
    <w:pPr>
      <w:jc w:val="left"/>
    </w:pPr>
    <w:rPr/>
  </w:style>
  <w:style w:type="paragraph" w:styleId="Titel1">
    <w:name w:val="Titel1"/>
    <w:basedOn w:val="Normal"/>
    <w:qFormat/>
    <w:pPr>
      <w:jc w:val="center"/>
    </w:pPr>
    <w:rPr/>
  </w:style>
  <w:style w:type="paragraph" w:styleId="Titel2">
    <w:name w:val="Titel2"/>
    <w:basedOn w:val="Normal"/>
    <w:qFormat/>
    <w:pPr>
      <w:spacing w:before="57" w:after="57"/>
      <w:ind w:left="113" w:right="113" w:hanging="0"/>
      <w:jc w:val="center"/>
    </w:pPr>
    <w:rPr/>
  </w:style>
  <w:style w:type="paragraph" w:styleId="Berschrift1">
    <w:name w:val="Überschrift1"/>
    <w:basedOn w:val="Normal"/>
    <w:qFormat/>
    <w:pPr>
      <w:spacing w:before="238" w:after="119"/>
    </w:pPr>
    <w:rPr/>
  </w:style>
  <w:style w:type="paragraph" w:styleId="Berschrift2">
    <w:name w:val="Überschrift2"/>
    <w:basedOn w:val="Normal"/>
    <w:qFormat/>
    <w:pPr>
      <w:spacing w:before="238" w:after="119"/>
    </w:pPr>
    <w:rPr/>
  </w:style>
  <w:style w:type="paragraph" w:styleId="Malinie">
    <w:name w:val="Maßlinie"/>
    <w:basedOn w:val="Normal"/>
    <w:qFormat/>
    <w:pPr/>
    <w:rPr/>
  </w:style>
  <w:style w:type="paragraph" w:styleId="LytcoolLTGliederung1">
    <w:name w:val="lyt-cool~LT~Gliederung 1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51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lang w:val="de-DE" w:eastAsia="zxx" w:bidi="zxx"/>
    </w:rPr>
  </w:style>
  <w:style w:type="paragraph" w:styleId="LytcoolLTGliederung2">
    <w:name w:val="lyt-cool~LT~Gliederung 2"/>
    <w:basedOn w:val="LytcoolLTGliederung1"/>
    <w:qFormat/>
    <w:pPr>
      <w:ind w:left="0" w:right="0" w:hanging="454"/>
    </w:pPr>
    <w:rPr>
      <w:sz w:val="56"/>
      <w:szCs w:val="56"/>
    </w:rPr>
  </w:style>
  <w:style w:type="paragraph" w:styleId="LytcoolLTGliederung3">
    <w:name w:val="lyt-cool~LT~Gliederung 3"/>
    <w:basedOn w:val="LytcoolLTGliederung2"/>
    <w:qFormat/>
    <w:pPr>
      <w:ind w:left="0" w:right="0" w:hanging="340"/>
    </w:pPr>
    <w:rPr>
      <w:sz w:val="48"/>
      <w:szCs w:val="48"/>
    </w:rPr>
  </w:style>
  <w:style w:type="paragraph" w:styleId="LytcoolLTGliederung4">
    <w:name w:val="lyt-cool~LT~Gliederung 4"/>
    <w:basedOn w:val="LytcoolLTGliederung3"/>
    <w:qFormat/>
    <w:pPr/>
    <w:rPr>
      <w:sz w:val="40"/>
      <w:szCs w:val="40"/>
    </w:rPr>
  </w:style>
  <w:style w:type="paragraph" w:styleId="LytcoolLTGliederung5">
    <w:name w:val="lyt-cool~LT~Gliederung 5"/>
    <w:basedOn w:val="LytcoolLTGliederung4"/>
    <w:qFormat/>
    <w:pPr/>
    <w:rPr/>
  </w:style>
  <w:style w:type="paragraph" w:styleId="LytcoolLTGliederung6">
    <w:name w:val="lyt-cool~LT~Gliederung 6"/>
    <w:basedOn w:val="LytcoolLTGliederung5"/>
    <w:qFormat/>
    <w:pPr/>
    <w:rPr/>
  </w:style>
  <w:style w:type="paragraph" w:styleId="LytcoolLTGliederung7">
    <w:name w:val="lyt-cool~LT~Gliederung 7"/>
    <w:basedOn w:val="LytcoolLTGliederung6"/>
    <w:qFormat/>
    <w:pPr/>
    <w:rPr/>
  </w:style>
  <w:style w:type="paragraph" w:styleId="LytcoolLTGliederung8">
    <w:name w:val="lyt-cool~LT~Gliederung 8"/>
    <w:basedOn w:val="LytcoolLTGliederung7"/>
    <w:qFormat/>
    <w:pPr/>
    <w:rPr/>
  </w:style>
  <w:style w:type="paragraph" w:styleId="LytcoolLTGliederung9">
    <w:name w:val="lyt-cool~LT~Gliederung 9"/>
    <w:basedOn w:val="LytcoolLTGliederung8"/>
    <w:qFormat/>
    <w:pPr/>
    <w:rPr/>
  </w:style>
  <w:style w:type="paragraph" w:styleId="LytcoolLTTitel">
    <w:name w:val="lyt-cool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88"/>
      <w:szCs w:val="88"/>
      <w:u w:val="none"/>
      <w:lang w:val="de-DE" w:eastAsia="zxx" w:bidi="zxx"/>
    </w:rPr>
  </w:style>
  <w:style w:type="paragraph" w:styleId="LytcoolLTUntertitel">
    <w:name w:val="lyt-cool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340"/>
      <w:jc w:val="center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lang w:val="de-DE" w:eastAsia="zxx" w:bidi="zxx"/>
    </w:rPr>
  </w:style>
  <w:style w:type="paragraph" w:styleId="LytcoolLTNotizen">
    <w:name w:val="lyt-cool~LT~Notizen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lang w:val="de-DE" w:eastAsia="zxx" w:bidi="zxx"/>
    </w:rPr>
  </w:style>
  <w:style w:type="paragraph" w:styleId="LytcoolLTHintergrundobjekte">
    <w:name w:val="lyt-cool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LytcoolLTHintergrund">
    <w:name w:val="lyt-cool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WWTitel">
    <w:name w:val="WW-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88"/>
      <w:szCs w:val="88"/>
      <w:u w:val="none"/>
      <w:lang w:val="de-DE" w:eastAsia="zxx" w:bidi="zxx"/>
    </w:rPr>
  </w:style>
  <w:style w:type="paragraph" w:styleId="Hintergrundobjekte">
    <w:name w:val="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Hintergrund">
    <w:name w:val="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Notizen">
    <w:name w:val="Notizen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lang w:val="de-DE" w:eastAsia="zxx" w:bidi="zxx"/>
    </w:rPr>
  </w:style>
  <w:style w:type="paragraph" w:styleId="Gliederung1">
    <w:name w:val="Gliederung 1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51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lang w:val="de-DE" w:eastAsia="zxx" w:bidi="zxx"/>
    </w:rPr>
  </w:style>
  <w:style w:type="paragraph" w:styleId="Gliederung2">
    <w:name w:val="Gliederung 2"/>
    <w:basedOn w:val="Gliederung1"/>
    <w:qFormat/>
    <w:pPr>
      <w:ind w:left="0" w:right="0" w:hanging="454"/>
    </w:pPr>
    <w:rPr>
      <w:sz w:val="56"/>
      <w:szCs w:val="56"/>
    </w:rPr>
  </w:style>
  <w:style w:type="paragraph" w:styleId="Gliederung3">
    <w:name w:val="Gliederung 3"/>
    <w:basedOn w:val="Gliederung2"/>
    <w:qFormat/>
    <w:pPr>
      <w:ind w:left="0" w:right="0" w:hanging="340"/>
    </w:pPr>
    <w:rPr>
      <w:sz w:val="48"/>
      <w:szCs w:val="48"/>
    </w:rPr>
  </w:style>
  <w:style w:type="paragraph" w:styleId="Gliederung4">
    <w:name w:val="Gliederung 4"/>
    <w:basedOn w:val="Gliederung3"/>
    <w:qFormat/>
    <w:pPr/>
    <w:rPr>
      <w:sz w:val="40"/>
      <w:szCs w:val="40"/>
    </w:rPr>
  </w:style>
  <w:style w:type="paragraph" w:styleId="Gliederung5">
    <w:name w:val="Gliederung 5"/>
    <w:basedOn w:val="Gliederung4"/>
    <w:qFormat/>
    <w:pPr/>
    <w:rPr/>
  </w:style>
  <w:style w:type="paragraph" w:styleId="Gliederung6">
    <w:name w:val="Gliederung 6"/>
    <w:basedOn w:val="Gliederung5"/>
    <w:qFormat/>
    <w:pPr/>
    <w:rPr/>
  </w:style>
  <w:style w:type="paragraph" w:styleId="Gliederung7">
    <w:name w:val="Gliederung 7"/>
    <w:basedOn w:val="Gliederung6"/>
    <w:qFormat/>
    <w:pPr/>
    <w:rPr/>
  </w:style>
  <w:style w:type="paragraph" w:styleId="Gliederung8">
    <w:name w:val="Gliederung 8"/>
    <w:basedOn w:val="Gliederung7"/>
    <w:qFormat/>
    <w:pPr/>
    <w:rPr/>
  </w:style>
  <w:style w:type="paragraph" w:styleId="Gliederung9">
    <w:name w:val="Gliederung 9"/>
    <w:basedOn w:val="Gliederung8"/>
    <w:qFormat/>
    <w:pPr/>
    <w:rPr/>
  </w:style>
  <w:style w:type="paragraph" w:styleId="WWTitel1">
    <w:name w:val="WW-Titel1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88"/>
      <w:szCs w:val="88"/>
      <w:u w:val="none"/>
      <w:lang w:val="de-DE" w:eastAsia="zxx" w:bidi="zxx"/>
    </w:rPr>
  </w:style>
  <w:style w:type="paragraph" w:styleId="WWTitel12">
    <w:name w:val="WW-Titel12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88"/>
      <w:szCs w:val="88"/>
      <w:u w:val="none"/>
      <w:lang w:val="de-DE" w:eastAsia="zxx" w:bidi="zxx"/>
    </w:rPr>
  </w:style>
  <w:style w:type="paragraph" w:styleId="WWTitel123">
    <w:name w:val="WW-Titel123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kern w:val="2"/>
      <w:sz w:val="88"/>
      <w:szCs w:val="88"/>
      <w:u w:val="none"/>
      <w:lang w:val="de-DE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5:25Z</dcterms:created>
  <dc:creator/>
  <dc:description/>
  <dc:language>en-US</dc:language>
  <cp:lastModifiedBy/>
  <cp:lastPrinted>2008-06-11T14:57:00Z</cp:lastPrinted>
  <dcterms:modified xsi:type="dcterms:W3CDTF">2008-06-14T10:12:39Z</dcterms:modified>
  <cp:revision>21</cp:revision>
  <dc:subject/>
  <dc:title/>
</cp:coreProperties>
</file>